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TSIO package works on a Silicon Graphics IRIS machine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ffrey Pedelty  (pedelty@jansky.gsfc.nasa.gov)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sun.for machine-specific set of subroutines and compil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and -old_rl options.  The -old_rl is not needed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 3.2 IRIX syste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