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using the MAKEPC program to build the FITSI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D. 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build an object library of the FITSIO subrout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BM compatible PC using Microsoft Fortran V5.0. 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modify for any other microcomputer/compi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TSIO subroutines come in 2 files: fitsio.for and fitspc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just compiles these 2 files and builds an objec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ually all the subroutines get linked into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or not they are actually cal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 to this is to separate each subroutine in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n compile each file separately.  The librar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from all the separate object files.    Then onl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re actually used will be linked into the execut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duce the size of the excutable by 50%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plits each subroutine into a separate fil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KEFITS.BAT batch file which can then be run to comp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insert the object file into the FITSIO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the FITSIO libra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ut the FITSIO.FOR, FITSPC.FOR and MAKEPC.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ubdirectory.    About 1 MByte of fre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dit MAKEPC.FOR, if necessary, so that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Fortran compiler and LIB stat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MAKEFITS.BAT file (the path or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may need to be modified for eac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ompile, Link, and Run MAKEPC to split eac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eparate file and create MAKEFI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un the batch file called MAKEFITS.BA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SIO.LIB object library.   A few 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generated (specifically to errors F4202, F360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607)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ut the FITSIO.LIB library in a suitable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hen linking with any program which calls the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