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ummary of Changes to FITSIO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1 - 2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/O efficiency has been substantially improved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one is reading or writing to a binary table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.  The I/O of the whole (or part) of the column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with a single read or write statement, whereas before it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tpclu routine to set column elements to a null value work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.  The problem only occurred when nelements &gt; 1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table column has an integer datatype (I, or J), an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achine with byte-swapped numbers (as compared to the IEEE byte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ccurred because the same null value would be repeatly byte-sw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very other null value would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AX/VMS version of FITSIO was not correctly detecting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when the FITS file block size was not equal to 28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gcbf subroutine in the fitsvax.for file was modifie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IRAF/SPP version of FITSIO the IRAF system call tha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haracter bytes from the FITS file was converting any null values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SCII blanks (=32).  This system call was replaced by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which, as a side benefit, should improve the I/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RAF version of 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ubroutines which read or define the structure of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onfusing a FITS file with NAXIS1 = 0 with a 'random group'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FTPINI and FTPDEF subroutines were modifi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 between these two cases by looking for the GROUPS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which must be present 'random group'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tiblk routine, which attempts to insert more space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TS header, was not recalculating the new e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TS file.  Thus, if one then attempted to append/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S extension onto the end of the file, it would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2880-byte block in the file causing the file to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hen reading a variable length array in a binary t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gcv_ or ftgcf_ subroutines, the starting position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correctly calculated if one did not start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lement in the array (i.e., if the felem arguemen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1).  This would result in incorrect values 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e subroutines which return an array of logical null valu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ading data from a primary array (ftgpf[bijed]) or a binary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gcf[bijed]) sometimes would not initialize the flag arra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.false.  This would only happen when attempting to read from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array or an integer column in a binary table where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NULL keyword was not present in the FITS header. 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, the FITSIO subroutine would simply return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lag array without any change to the input values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confusion if the calling program had not alread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array values to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FTPHBN, an internal character variable was trunca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FORM values to only 8 characters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as increased to 40 characters to allow for longer TFOR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FTCOPY, a spurious empty FITS block would be append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hen copying a primary array with NAXIS =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- 28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ided a version of FITSIO for running in the IRAF enviro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low-level IRAF VOS calls to perform the FITS file I/O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Fortran file I/O.  This version will work on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IRAF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ided a version of FITSIO which runs on Macintos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hecks to ensure that no control characters (ASCII values &lt;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ten into the value or comment strings in a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d the limit on the number of FITS files that may b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 from 6 to 12.  To save memory, the PC versions of FITSI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upport 3 open files.  See the FITSIO documentation on 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increase this limit,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save on the amount of required computer memory, FITSIO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reading or writing of FITS files which have a blocksiz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880 bytes.  This only affect users on VAX or IBM mainfra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 files on these machines with a larger blocksize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(e.g., see the VAX VMS CONVERT command) befor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th 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a small modification to ftgbnh and ftghbn to allow the max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arguement to have a value =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hecks to the ftopen and ftinit subroutine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name is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ed FTGCNO so that it now returns error status = 219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is not found.  Previously this would have just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number = 0 and status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plit the FTCLOS subroutine into 2 subroutines: the top level FTC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(in FITSIO.FOR) now calls FTCLSX (in the machin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to physically close the file.  This split is needed for the S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hich doesn't call the Fortran CLO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ftgcls (subroutine which reads a text string fi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table) so that it now checks to see if the returned string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d (i.e, contains an ASCII 0 character) and if so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 and any following characters in the returned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s (ASCII 3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in the FTCOPY subroutine for copying the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image extension, or vis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error status code = 220 if the SIMPLE keyword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T or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in a work around for an obscure bug in the SUN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cause extra bytes to be written to othe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were written just after a new fits file is opened with ft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ew lines of code to the ftgbyx subroutine in the fitssun.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restriction in the ftphbn subroutine which would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nary table to be created with zero number of rows.  This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TS and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le adding the ftghpr routine in version 3.21, the ftgpr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correctly.  The problem was that a zero dimen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eing passed to the ftgphx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error checking in FTGEXT and FTRHDU so that it behave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ails to recognize the next extension in the FITS file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rt of failure left several internal parameters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which could cause FITSIO to append a lot of garbag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TS file.   It also now returns a more informative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2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the error checking in the FTCLOS subroutin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mistakenly create huge output files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1 - 8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TGTHD: parse an ASCII template string and reformat i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-character string suitable for appending to a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Lehey Fortran on IBM PCs with the new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fitslahy.for.  Lehey Fortran is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Fortran, so separate source c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d the routines to read and write the required head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GPRH, FTPPRH, FTGTBH, FTPTBH, FTGBNH, FTPBNH) with a set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subroutines called (FTGHPR, FTPHPR, FTGHTB, FTPHTB, FTGHB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TPHBN.  (All the old subroutines still exist in the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 for compatibility with existing software).  FTGHPR, FTGHT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GHBN each have one additional argument to define the siz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parameters; without this argument there was a dan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IO could overflow the bounds of the input arrays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ther subroutines were chang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TGCRD: Get the 80-character header record for the nam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TMCRD: Modify (overwrite) the 80-character header record for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in the CHU.  This can be used to overwrite the name of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it's value and 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sections of the fitsio.do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way FITSIO handles arrays of ASCII strings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ple arrays of characters) so that it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d FITS binary table standard.  The FITS standard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FORM keyword value for any ASCII field in a binary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form 'rA' where r is an integer indicating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(in characters).  The standard also states that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may follow the datatype code character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is document".  FITSIO will interpret a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sition as indicating the length of a fixed length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.  For example, '32A8' indicates that the field i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32 characters wide and is composed of 4 8-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the algorithms for testing for NaN values using AN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ran-77 so that the fttrnn and fttdnn subroutines could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f the machine specific source code file into the fitsio.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file.  This makes it easier to port the cod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ftpdat so that if the DATE keyword already exist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modifies the value in-place, rather than creating a new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If the DATE keyword doesn't already exist then ftp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a new DATE keyword record to the end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d the legal range for the value of the Fortran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-99 to 1-199.  This range may not be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the FTGCX and FTPCLX subroutines to remove the machine s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o that they could be processed by f2c.  Moved the sub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TSIO.F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ubroutine which moves to a new extension in a FITS file (ftg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trapping the error if the user attempted to mo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 number less than 1.  This could cause FITSI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 to move to a very large record number in the file, resul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ge FITS file on disk.  The subroutine now detects this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status value of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NCRE variable was not  initialized in the ftpclb, ftp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tpcld subroutines when writing to ASCII tables.  Thi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on compilers that do not automatically initializ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DESCRP variable in the FTGCL_ and FTPCL_ families of 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not initialized when operating on ASCII tables.  Thi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on compilers that do not automatically initializ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YTPIX variable in FTGCLC and FTGCLM was not set pri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tempting to read Complex or Double Complex dataty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length array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TGCCL (get information about a binary table column) was no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type parameter correctly for ASCII character colum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ixed so that it now returns datatype = 'An' where 'n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representing the width of the ASCII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format statement when reading numeric valu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able to include 'BN' so that any trailing blank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gnored.  Thus an integer column contain the string ' 123 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s the value 123, not 1230.   This was only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X compiler which by default used 'BZ' format rather than 'B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reading group format data files there was a bug in FTPINI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IO to always read from the first group regardless of which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order to force the BLOCK DATA routine to be loaded from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one should declare it as EXTERNAL in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which is always loaded and that uses the common block FT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an EXTERNAL FTBKDT statement has been added to the ftopnx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TOPNX was modified so that the internal buffers were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not possible to open the FITS file.  Previous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could get allocated if there were file open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- 30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TGCX and FTPCLX:  subroutines to read or write individual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(TFORM = 'X') or byte (TFORM = 'B') column in a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TGSSx and FTPSSx:  subroutines to read or write arbitar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ular subsets of pixels in an n-dimensional FIT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TMCOM:  subroutine to modify the comment field of an existing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valu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TPDAT:  subroutine to write the DATE keyword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current system clock date in 'dd/mm/yy'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TGERR:  subroutine to return the text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a given FITSIO error statu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TCOPY:  subroutine to copy an entire extension from an input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output FITS file.  This routine also allows space to b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keywords to be add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TGTBB and FTPTBB:  subroutines to read or writ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of bytes in an ASCII or binary table.  These are mai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hen copying part of a table from one FITS file to another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capability to dynamically expand the size 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if addition space is needed to write a new keyword. 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tprec subroutine will attempt to insert a new empty FITS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880 bytes = room for 36 80-byte header records) if there i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m in the header.  This new functionality lets an arbitrar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eader keywords to be added to an existing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the proposed IMAGE FITS extension.  Now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d or write the primary array can also read or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the algorithm to swap bytes in the VAX and DE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algorithm is about 6 times faster on the VAX and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the amount of CPU time needed to read or write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swapping algorithm in the PC version was not chang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algorithm is faster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VAX version, replaced the algorithm to convert betwee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format and IEEE format.  Used a set of 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from IRAF.  These routines now properly handle spec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NaN, Infinity, etc. which the previous version did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FTDKEY which deletes an existing header keyword recor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now will reclaim the header space by moving all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up one slot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FTMKY family of subroutines which modify an existing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o provide the option to only modify the value field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string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the way bit array columns (TFORM = 'nX')  are handl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 columns are interpreted identically as byte arrays (TFORM = 'nB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if TFORM = '13X', then this is interpreted the same as TFORM = '2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all that the FITS definition requires that a bit array colum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ed out to a multiple of 8 bits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de at the beginning of the ftpini and ftbini subroutin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input value of STATUS is not 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educed the code size by decreasing the common blocks siz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800 bytes to 2880 bytes for those machines which do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insic file record sizes (SUN, PC and DEC  versions).  The VA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mainframe versions still require the larger commom block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 record blocking factors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educed the code size by using a large character array in a comm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large local character variables in individual subroutines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declaring new character arrays in each subroutine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uce the size of the executable task by a few thousand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significant for the IBM PC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odified ftgbyx to remove the test of the machine-specific err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the fortran read statement.  Now, FITSIO simply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file was found whenever a non-zero error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This specifically fixed a problem reported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station compilers which caused a status=108 error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the logic in the ftgatp and ftgbtp subroutine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get confused by keyword names which have the same ro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served ROOTn keyword, but which do not have th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 appended to the root name.  This sometimes caused a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error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BLOCK DATA program unit to initialize the buffe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 (in the common block FT0001).   Most compilers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, but this addition is needed to support the ones t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FTGCFL which caused it to return erroneou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ich caused error status 203 to be returne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GPRH if there were any blank header records just before the EN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the logic when checking for a COMMENT or HISTORY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these keywords to have an '=' in colum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FTCLOS which would return a 112 error status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hich was opened with readonl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bug which would sometimes append an empty FITS recor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a FITS file which was opened with READONLY status,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beyond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ich caused status error = 312 when trying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array with BITPIX = 8.  The internal datatyp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t incorrectly by ftp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ITSIBM.FOR set of routines for running fitsio on IBM main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the fttrnn and fttdnn functions to remov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AND function.  This should make the code more p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easier to convert the code to C with the 'f2c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ftgcno so that it returns COLNUM=0 if the named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all the scaling variables (BSCALE and BZERO, TSCAL and T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EAL to DOUBLE PRECISION to provide increased accuracy when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ffects the FTPSCL, FTTSCL, FTGACL and FTGBCL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ve double precis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xed bug in FTBDEF and FTADEF:  they were not correctly 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elds in the table, which would cause FTTSCAL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rror number 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FTPKYD which caused the keyword value to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pecified decimal places was less tha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the comment strings that are generated by ftpprh and ftpb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of the head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a few minor efficiency improvements to ftpc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major efficiency improvements to ftpcl_ and ftgcl_ families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ftgcf_ routines which had caused incorrect fla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tpcom and ftphis routines to write COMMENT and HISTO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format for writing a keyword value in exponent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e more significant digit may be expressed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 leading zero (e.g.  1.2345E+03 instead of 0.1234E+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way single quote characters ar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keyword values, to conform to the FITS standard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 character is now represented by 2 successive singl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way grouped data is handled so that ther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pper limit to the number of groups which FITSIO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FITSIO could only read files with less than 256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en writing long strings (&gt;80 characters) to an ASCII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SCII or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rror checking to return an error if FELEM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repeat count when reading or writing to a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en reading or writing to an ASCII column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as shorter than the wid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ftbdef in which the PCOUNT and NROW parame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variable length arrays in bina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d adding three new subroutines: FTPTHP, FTGDES, and FTP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- 27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small bug in ftbini which caused the subscripts of TNU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bounds.  Would cause a problem if the binary table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- released 12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